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/>
        </w:rPr>
        <w:t xml:space="preserve">                                     </w:t>
      </w:r>
      <w:r>
        <w:rPr>
          <w:sz w:val="36"/>
          <w:szCs w:val="36"/>
        </w:rPr>
        <w:t>Сценарий к детскому празднику</w:t>
      </w:r>
    </w:p>
    <w:p>
      <w:pPr>
        <w:pStyle w:val="Style15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«Белоснежка и 7 гномов-шахматистов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лоснежка пришла в гости к гномам-шахматистам. Они ее зовут в шахматы играть. 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Белоснежка спрашивает: </w:t>
      </w:r>
      <w:r>
        <w:rPr>
          <w:sz w:val="28"/>
          <w:szCs w:val="28"/>
        </w:rPr>
        <w:t>«Шахматы? А что это такое?»</w:t>
      </w:r>
    </w:p>
    <w:p>
      <w:pPr>
        <w:pStyle w:val="Style15"/>
        <w:rPr/>
      </w:pPr>
      <w:r>
        <w:rPr>
          <w:i/>
          <w:iCs/>
          <w:sz w:val="28"/>
          <w:szCs w:val="28"/>
        </w:rPr>
        <w:t>Гномы:</w:t>
      </w:r>
      <w:r>
        <w:rPr>
          <w:sz w:val="28"/>
          <w:szCs w:val="28"/>
        </w:rPr>
        <w:t xml:space="preserve"> «Ты не знаешь, что такое шахматы?»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Белоснежка: </w:t>
      </w:r>
      <w:r>
        <w:rPr>
          <w:sz w:val="28"/>
          <w:szCs w:val="28"/>
        </w:rPr>
        <w:t>«Нет, не знаю.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номы начинают петь и рассказывать про шахматы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-й г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ахматы — это интерес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для головы полез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ахматы — это обучени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ахматы — это развлечени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множество друзе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месте с другом веселей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-й г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з сомнений начина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фигурки расставля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шка, ферзь, король, лошадк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н, ладья ...</w:t>
      </w:r>
    </w:p>
    <w:p>
      <w:pPr>
        <w:pStyle w:val="Style15"/>
        <w:rPr/>
      </w:pPr>
      <w:r>
        <w:rPr>
          <w:i/>
          <w:iCs/>
          <w:sz w:val="28"/>
          <w:szCs w:val="28"/>
        </w:rPr>
        <w:t>Гном-толстяк, что-то жуя, говорит:</w:t>
      </w:r>
      <w:r>
        <w:rPr>
          <w:sz w:val="28"/>
          <w:szCs w:val="28"/>
        </w:rPr>
        <w:t>»...батончик сладкий.»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гие гномы на Толстяка шикают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-й г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ще нужны часы на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время узнав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успеешь мат постави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ит можешь проиграть!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и танец «Тик-так, тик-так, нам без часиков никак.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-й г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же есть у нас сло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льнобойные он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лопольный, чернополь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вязке нет слона прикольней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на зовут фигурой лег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ведь легок на подъ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отлично со сноровкой -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Ферзя помощник ловкий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нец слонов . 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5-й г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ерзь тяжелая фигур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ишком тонкая нату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ый сильный Ферзь и быстр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л он шахматным министром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Очень я люблю на уж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-то вкусное покуш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ззащитная Ладь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лочу-ка ее я!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6-й гном: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А сейчас я вам, друзья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Расскажу про Короля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Самый главный, самый важный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Наш Король - боец отважный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В заварушке не струхнет -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Врукопашную пойдет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7й-гном: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Ладья имеет крепкий вес,</w:t>
      </w:r>
    </w:p>
    <w:p>
      <w:pPr>
        <w:pStyle w:val="Style15"/>
        <w:rPr/>
      </w:pPr>
      <w:r>
        <w:rPr>
          <w:sz w:val="30"/>
          <w:szCs w:val="30"/>
        </w:rPr>
        <w:t>Она матует там и здесь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Хоть она не грациозна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К ней относятся серьезно.</w:t>
      </w:r>
    </w:p>
    <w:p>
      <w:pPr>
        <w:pStyle w:val="Style15"/>
        <w:rPr/>
      </w:pPr>
      <w:r>
        <w:rPr/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словно подлодка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Прямою наводкой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В несчастного короля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Прицельно стреляет ладья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сня про лошадь на музыку Никитиных «Летающие лошади»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Очень многие думают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Что лошадью неудобно играть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Очень многие начинающие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Второразрядники многие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только гроссмейстеры думают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Что лошади умеют спасать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Партии очень убогие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Чемпионаты мира очень многие.</w:t>
      </w:r>
    </w:p>
    <w:p>
      <w:pPr>
        <w:pStyle w:val="Style15"/>
        <w:rPr/>
      </w:pPr>
      <w:r>
        <w:rPr/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Припев: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только лошадью играют вдохновенно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вы без лошади продули бы мгновенно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только пары черно-белых лошадей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Кружатся в вальсе на доске твоих идей.</w:t>
      </w:r>
    </w:p>
    <w:p>
      <w:pPr>
        <w:pStyle w:val="Style15"/>
        <w:rPr/>
      </w:pPr>
      <w:r>
        <w:rPr/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только лошади рубить умеют чудно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Ах, как без лошади нам мат поставить трудно,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И только пары черно-белых лошадей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Танцуют танго на доске твоих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сня «Шахматный турнир» аккорды к песне А Макаревича «Марионетки»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ахматист, как куклово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шки водят хоров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учай защиты посильн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рно-белые, как клет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воих руках марионет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ирай гамбиты похитрей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берем картонку в клетк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с буквенной размет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часов турнирных пущен х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оске — какая мало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вмиг на ней перемешалось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миттельшпиле шахматный народ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мы молча наблюдае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ферзи коней глотаю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захвачен в плен чужой коро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язан он и, очевид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т грозит и так обидно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выполнена тренерская роль.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закончились турнир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разъехались по мир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-то что-то новое узн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фигуры по коробк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расставили по полк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, кто этот праздник создавал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лоснеж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ая замечательная игра — шахматы. Давайте играть вместе!</w:t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0" w:right="821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1:00Z</dcterms:created>
  <dc:creator>Julia</dc:creator>
  <dc:description/>
  <dc:language>en-US</dc:language>
  <cp:lastModifiedBy>Julia</cp:lastModifiedBy>
  <cp:lastPrinted>2014-05-22T15:04:00Z</cp:lastPrinted>
  <dcterms:modified xsi:type="dcterms:W3CDTF">2014-05-27T04:41:00Z</dcterms:modified>
  <cp:revision>2</cp:revision>
  <dc:subject/>
  <dc:title/>
</cp:coreProperties>
</file>